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 xml:space="preserve">Nowhere to Sleep, </w:t>
      </w:r>
      <w:r>
        <w:rPr>
          <w:rFonts w:cs="Verdana" w:ascii="Verdana" w:hAnsi="Verdana"/>
        </w:rPr>
        <w:t>Chatham County Lin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 xml:space="preserve"> </w:t>
        <w:tab/>
        <w:t>C</w:t>
        <w:tab/>
        <w:t>A</w:t>
        <w:tab/>
        <w:tab/>
        <w:tab/>
        <w:tab/>
        <w:tab/>
        <w:t>5</w:t>
        <w:tab/>
        <w:t>5</w:t>
        <w:tab/>
        <w:t>4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  <w:tab/>
        <w:tab/>
        <w:tab/>
        <w:tab/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>A</w:t>
        <w:tab/>
        <w:tab/>
        <w:tab/>
        <w:tab/>
        <w:tab/>
        <w:t>1</w:t>
        <w:tab/>
        <w:t>1</w:t>
        <w:tab/>
        <w:t>4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nowhere to sleep tonight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 a place to lay my head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I don't get near some kindling dear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's gonna find me dead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ow when I left you baby, I thought my life would tur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ut ever since that day this heart just burn, burn, bur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'm trying to make my way back to you, but honey I've lost my way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an't even find me a place to sta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ve wandered coast to coast, trying to earn my kee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a couple bucks a day don't but this rambler a place to sleep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at old man winter, he's keeping me on the roam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ever to find my hom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s keeping myself warm on a park bench with the local pres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I saw your picture in the Socials in a long white dres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You've found another man, with whom you could raise a te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just trying to raise my rent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1/15/8, 2/15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43:00Z</dcterms:created>
  <dc:creator>Preferred Customer</dc:creator>
  <dc:description/>
  <cp:keywords/>
  <dc:language>en-US</dc:language>
  <cp:lastModifiedBy>David Horrigan</cp:lastModifiedBy>
  <dcterms:modified xsi:type="dcterms:W3CDTF">2019-04-09T01:30:00Z</dcterms:modified>
  <cp:revision>15</cp:revision>
  <dc:subject/>
  <dc:title>Nowhere to Sleep</dc:title>
</cp:coreProperties>
</file>